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2/26/08</w:t>
      </w:r>
    </w:p>
    <w:p>
      <w:pPr>
        <w:pStyle w:val="Normal"/>
        <w:rPr/>
      </w:pPr>
      <w:r>
        <w:rPr/>
        <w:t>MI chpt 12</w:t>
      </w:r>
    </w:p>
    <w:p>
      <w:pPr>
        <w:pStyle w:val="Normal"/>
        <w:rPr/>
      </w:pPr>
      <w:r>
        <w:rPr/>
      </w:r>
    </w:p>
    <w:p>
      <w:pPr>
        <w:pStyle w:val="Normal"/>
        <w:rPr/>
      </w:pPr>
      <w:r>
        <w:rPr/>
        <w:tab/>
        <w:t>This chapter is about certain attributes or skills that students have: like problem solving and memory.  Howard Gardner believes that there is no good or bad memory only memory that is specified by a learning style.  Problem solving has been a skill that needs to be improved by our students.  Teachers have tried to improve this skill in only logical-mathematical and linguistic methods.  Examples are given on how to address each intelligence when trying to engage them in a productive problem solving routine.  An example of one is to draw an abstract picture that deals with the problem at hand and would get a spatially intelligent student to come up with a conclusion on what could be done to fix the problem in the picture.  The rest of the chapter talks about MI theory and Bloom’s levels of cognitive complexity.  At the very end there is a figure that has a lot of information that seems like it would be a good resource in the classroom.</w:t>
      </w:r>
    </w:p>
    <w:p>
      <w:pPr>
        <w:pStyle w:val="Normal"/>
        <w:rPr/>
      </w:pPr>
      <w:r>
        <w:rPr/>
      </w:r>
    </w:p>
    <w:p>
      <w:pPr>
        <w:pStyle w:val="Normal"/>
        <w:rPr/>
      </w:pPr>
      <w:r>
        <w:rPr/>
        <w:tab/>
        <w:t>All of us have different methods and techniques to increase our memory and our problem solving skills.  So how did we develop these skills?  Did it come naturally or did we have to work at it?  I personally had to work at developing pieces of my memory and problem solving skills but a good chunk of it came very naturally.  But this chapter really helps teachers to think outside of the two main forms of memorization and problem solving which are linguistic and logical-mathematical.  The figure at the end really helps educators what each type of intelligence will remember and see in a certain set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3:47:00Z</dcterms:created>
  <dc:creator>Student</dc:creator>
  <dc:description/>
  <cp:keywords/>
  <dc:language>en-US</dc:language>
  <cp:lastModifiedBy>Student</cp:lastModifiedBy>
  <dcterms:modified xsi:type="dcterms:W3CDTF">2008-02-26T11:48:00Z</dcterms:modified>
  <cp:revision>6</cp:revision>
  <dc:subject/>
  <dc:title>Nicholas Doyle</dc:title>
</cp:coreProperties>
</file>